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november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október 12.-2017. november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cs="Arial" w:ascii="Arial" w:hAnsi="Arial"/>
                <w:b/>
              </w:rPr>
              <w:t>104 db</w:t>
            </w:r>
            <w:r>
              <w:rPr>
                <w:rFonts w:cs="Arial" w:ascii="Arial" w:hAnsi="Arial"/>
                <w:b/>
                <w:bCs/>
              </w:rPr>
              <w:t xml:space="preserve"> közterület-használati engedélyért </w:t>
            </w:r>
            <w:r>
              <w:rPr>
                <w:rFonts w:cs="Arial" w:ascii="Arial" w:hAnsi="Arial"/>
                <w:b/>
              </w:rPr>
              <w:t>24.484.006 Ft bevételhez jut az Önkormányzat. A beszámoló elkészültéig 19.676.980 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0 db - 16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6 db - 137 7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db - 48 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db - 18 790 Ft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2 db - 1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2 db - 260 000 Ft (gázzal fűtők téli egyszeri támogatása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étkezési díjkedvezmény 50%-ba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4 db - 135 850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. Keszthely és Környéke Egészségügyéért Alapítvány 30.000,- Ft működési támogatást kapott a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Keszthelyi Kórház dolgozóinak a Semmelweis napi ünnepségen megtartott kulturális előadás költségeinek biztosítására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Polgármester úr a támogatási szerződést 2017. október 18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.  Kardos József nettó 50.000,- Ft működési támogatást kapott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 xml:space="preserve">a „Pannon hangulatok” című könyvének megjelentetése kiadásainak biztosítására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Polgármester úr a támogatási szerződést 2017. október 17. napján írta alá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3.  Dr. Bokor József nettó 50.000,- Ft működési támogatást kapott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 xml:space="preserve">könyvének megjelentetése (nyomdai, korrektura költségek) kiadásainak biztosítására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polgármesteri keret terhé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 megkötéséhez szükséges kérelem nyomtatványt, valamint a hozzá kapcsolódó dokumentumokat kitöltésre megküldtük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kitöltött kérelem nyomtatvány és dokumentumok a beszámoló elkészítésének időpontjáig nem érkeztek me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4. A Rákóczi Szövetség (Budapest) 50.000,- Ft támogatás kapott a Felvidéki magyar iskolába beíratott gyerekek családjának támogatásár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 megkötéséhez szükséges kérelem nyomtatványt, valamint a hozzá kapcsolódó dokumentumokat kitöltésre megküldtük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kitöltött kérelem nyomtatvány és dokumentumok a beszámoló elkészítésének időpontjáig nem érkeztek me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5. A Keszthely és Környéke Evangélikus Egyházközség Hévízi Evangélikus Fiók 150.000,- Ft támogatást kapott a Reformáció 500. évfordulójára emlékoszlop felállítása költségei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 megkötéséhez szükséges kérelem nyomtatványt, valamint a hozzá kapcsolódó dokumentumokat kitöltésre megküldtük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kitöltött kérelem nyomtatvány és dokumentumok a beszámoló elkészítésének időpontjáig nem érkeztek meg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Közgazdasági Osztály ASP migrációra írt ki nem a KBT hatálya alá tartozó beszerzési eljárást, amely tárgyban döntés még nem történt meg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7. október 12.-2017. november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. helyszíni bírság 25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25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7-11-20T09:05:00Z</dcterms:modified>
  <cp:revision>3</cp:revision>
  <dc:subject/>
  <dc:title/>
</cp:coreProperties>
</file>